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08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08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PH200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089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ELECTRICITY AND MAGNETISM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08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tbl>
      <w:tblPr>
        <w:tblW w:w="1020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30"/>
        <w:gridCol w:w="6840"/>
        <w:gridCol w:w="1170"/>
        <w:gridCol w:w="990"/>
      </w:tblGrid>
      <w:tr>
        <w:trPr>
          <w:trHeight w:val="13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 Div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fine electric dipole and electric dipole mo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method of images for an electric dipole with an illu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and explain Gauss’s law in electrostatics.  Arrive Coulomb’s law from Gauss’s law. Write down Poisson’s and Laplace equations and explain their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42" w:hRule="atLeast"/>
        </w:trPr>
        <w:tc>
          <w:tcPr>
            <w:tcW w:w="57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en a vector is said to be solenoidal or irrotationa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ith the help of method of images, Derive the formula for capacitance of infinite single wire transmission 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What is meant by magnetiz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evelop Maxwell’s equations in differential and integral forms from Ampere’s law, Faraday’s law and Gauss’s l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Biot-Savart law of a current element and explain it. Obtain an expression for the magnetic field intensity due to infinitely long current carrying condu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about Curl of a vector.  Derive an expression for curl of a vector.  State stoke’s theor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State Poynting theorem. Derive Poynting theorem from Maxwell’s condition and explain the physical significance of the terms involv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Discuss the theory of transformers and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xplain the propagation of electromagnetic waves in a conducting me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2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57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 w:cs="TimesNewRomanRegular;Times New Roman" w:ascii="TimesNewRomanRegular;Times New Roman" w:hAnsi="TimesNewRomanRegular;Times New Roman"/>
                <w:color w:val="000000"/>
              </w:rPr>
              <w:t>Explain the wave propagation in a perfect lossy dielectr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NewRomanRegular">
    <w:altName w:val="Times New Roman"/>
    <w:charset w:val="a1"/>
    <w:family w:val="auto"/>
    <w:pitch w:val="default"/>
  </w:font>
</w:fonts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5:24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4T07:05:00Z</dcterms:modified>
  <cp:revision>21</cp:revision>
  <dc:subject/>
  <dc:title/>
</cp:coreProperties>
</file>